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080" w:right="10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tilization of Financial Institutions' Self-Assessment in Enhancing Credit Risk Management</w:t>
      </w:r>
    </w:p>
    <w:p>
      <w:pPr>
        <w:pStyle w:val="PlainTex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rPr/>
      </w:pPr>
      <w:r>
        <w:rPr/>
      </w:r>
    </w:p>
    <w:p>
      <w:pPr>
        <w:pStyle w:val="PlainText"/>
        <w:rPr>
          <w:b/>
          <w:b/>
          <w:bCs/>
          <w:sz w:val="24"/>
          <w:szCs w:val="24"/>
        </w:rPr>
      </w:pPr>
      <w:r>
        <w:rPr>
          <w:rFonts w:eastAsia="Times New Roman" w:cs="Times New Roman" w:ascii="Times New Roman" w:hAnsi="Times New Roman"/>
          <w:b/>
          <w:bCs/>
          <w:sz w:val="24"/>
          <w:szCs w:val="24"/>
        </w:rPr>
        <w:t>SUMMARY</w:t>
      </w:r>
      <w:r>
        <w:rPr>
          <w:rStyle w:val="FootnoteCharacters"/>
          <w:rStyle w:val="FootnoteAnchor"/>
          <w:b/>
          <w:bCs/>
          <w:sz w:val="24"/>
          <w:szCs w:val="24"/>
        </w:rPr>
        <w:footnoteReference w:id="2"/>
      </w:r>
    </w:p>
    <w:p>
      <w:pPr>
        <w:pStyle w:val="PlainText"/>
        <w:rPr>
          <w:rFonts w:ascii="Times New Roman" w:hAnsi="Times New Roman" w:eastAsia="Times New Roman" w:cs="Times New Roman"/>
        </w:rPr>
      </w:pPr>
      <w:r>
        <w:rPr>
          <w:rFonts w:eastAsia="Times New Roman" w:cs="Times New Roman" w:ascii="Times New Roman" w:hAnsi="Times New Roman"/>
        </w:rPr>
        <w:t xml:space="preserve">The government's Prompt Corrective Action (PCA) measures to be implemented from April 1998 require financial institutions to conduct adequate assessment of their assets and to calculate appropriate “loan-loss write-offs and provisions” based on their own internal rules and referring to guidelines of the authorities. The Japanese “Big Bang” reform package is expected to be conducted by the year 2001. Given these situations, large financial institutions in Japan are making great efforts to enhance credit risk management. Medium and small-sized financial institutions are on their way to establish basic credit risk management systems under the PCA measures. Since information derived from self-assessment can be useful in a wide range of activities--from strengthening risk management systems to formulating business strategy--large differentials in business management are likely to arise among financial institutions depending on the utilization of this valuable information. </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The Bank of Japan introduced the Tracing Method of asset assessment and loan losses in order to support financial institutions to maximize the use of their own assessments as a management tool. The Tracing Method is used to observe changes in the condition of individual assets in a time series and is one way to utilize financial institutions' self-assessment of assets. The Bank conducted a follow-up analysis in the recent on-site examination to analyze how many of the loans classified in the previous examination (1993-94) were later “written off and others” in relation to financial losses (“others” are defined as specific loan-loss provisions, losses from support by renunciation of claims, and losses from sales of nonperforming loans to the Cooperative Credit Purchasing Company [CCPC]). </w:t>
      </w:r>
    </w:p>
    <w:p>
      <w:pPr>
        <w:pStyle w:val="PlainText"/>
        <w:rPr>
          <w:rFonts w:ascii="Times New Roman" w:hAnsi="Times New Roman" w:eastAsia="Times New Roman" w:cs="Times New Roman"/>
        </w:rPr>
      </w:pPr>
      <w:r>
        <w:rPr>
          <w:rFonts w:eastAsia="Times New Roman" w:cs="Times New Roman" w:ascii="Times New Roman" w:hAnsi="Times New Roman"/>
        </w:rPr>
        <w:tab/>
        <w:t>These empirical studies using the Tracing Method suggest the following four points of importance for enhancing credit risk management.</w:t>
      </w:r>
    </w:p>
    <w:p>
      <w:pPr>
        <w:pStyle w:val="PlainText"/>
        <w:rPr>
          <w:rFonts w:ascii="Times New Roman" w:hAnsi="Times New Roman" w:eastAsia="Times New Roman" w:cs="Times New Roman"/>
          <w:b/>
          <w:b/>
          <w:bCs/>
        </w:rPr>
      </w:pPr>
      <w:r>
        <w:rPr>
          <w:rFonts w:eastAsia="Times New Roman" w:cs="Times New Roman" w:ascii="Times New Roman" w:hAnsi="Times New Roman"/>
          <w:b/>
          <w:bCs/>
        </w:rPr>
        <w:t>(1) Importance of strengthening the early warning functions</w:t>
      </w:r>
    </w:p>
    <w:p>
      <w:pPr>
        <w:pStyle w:val="PlainText"/>
        <w:rPr>
          <w:rFonts w:ascii="Times New Roman" w:hAnsi="Times New Roman" w:eastAsia="Times New Roman" w:cs="Times New Roman"/>
        </w:rPr>
      </w:pPr>
      <w:r>
        <w:rPr>
          <w:rFonts w:eastAsia="Times New Roman" w:cs="Times New Roman" w:ascii="Times New Roman" w:hAnsi="Times New Roman"/>
        </w:rPr>
        <w:t>It is vital to control loans classified as “substandard” (S) because the likelihood of loan losses in terms of “write-offs and others” reaching a substantial size in the long term may vary substantially depending on the adequacy of the long-term management of this classification of loans.</w:t>
      </w:r>
    </w:p>
    <w:p>
      <w:pPr>
        <w:pStyle w:val="PlainText"/>
        <w:rPr>
          <w:rFonts w:ascii="Times New Roman" w:hAnsi="Times New Roman" w:eastAsia="Times New Roman" w:cs="Times New Roman"/>
          <w:b/>
          <w:b/>
          <w:bCs/>
        </w:rPr>
      </w:pPr>
      <w:r>
        <w:rPr>
          <w:rFonts w:eastAsia="Times New Roman" w:cs="Times New Roman" w:ascii="Times New Roman" w:hAnsi="Times New Roman"/>
          <w:b/>
          <w:bCs/>
        </w:rPr>
        <w:t>(2) Importance of utilizing statistical methods which cover the life-span of loans</w:t>
      </w:r>
    </w:p>
    <w:p>
      <w:pPr>
        <w:pStyle w:val="PlainText"/>
        <w:rPr>
          <w:rFonts w:ascii="Times New Roman" w:hAnsi="Times New Roman" w:eastAsia="Times New Roman" w:cs="Times New Roman"/>
        </w:rPr>
      </w:pPr>
      <w:r>
        <w:rPr>
          <w:rFonts w:eastAsia="Times New Roman" w:cs="Times New Roman" w:ascii="Times New Roman" w:hAnsi="Times New Roman"/>
        </w:rPr>
        <w:t xml:space="preserve">For example, for loans classified as (S), there is a tendency for the loan-loss ratio to rise after the third year following the assessment. </w:t>
      </w:r>
    </w:p>
    <w:p>
      <w:pPr>
        <w:pStyle w:val="PlainText"/>
        <w:rPr>
          <w:rFonts w:ascii="Times New Roman" w:hAnsi="Times New Roman" w:eastAsia="Times New Roman" w:cs="Times New Roman"/>
          <w:b/>
          <w:b/>
          <w:bCs/>
        </w:rPr>
      </w:pPr>
      <w:r>
        <w:rPr>
          <w:rFonts w:eastAsia="Times New Roman" w:cs="Times New Roman" w:ascii="Times New Roman" w:hAnsi="Times New Roman"/>
          <w:b/>
          <w:bCs/>
        </w:rPr>
        <w:t>(3) Importance of avoiding loan concentration</w:t>
      </w:r>
    </w:p>
    <w:p>
      <w:pPr>
        <w:pStyle w:val="PlainText"/>
        <w:rPr>
          <w:rFonts w:ascii="Times New Roman" w:hAnsi="Times New Roman" w:eastAsia="Times New Roman" w:cs="Times New Roman"/>
        </w:rPr>
      </w:pPr>
      <w:r>
        <w:rPr>
          <w:rFonts w:eastAsia="Times New Roman" w:cs="Times New Roman" w:ascii="Times New Roman" w:hAnsi="Times New Roman"/>
        </w:rPr>
        <w:t xml:space="preserve">Financial institutions with highly concentrated loans in terms of industry had higher loan-loss ratios, while institutions with diversified loan portfolios had relatively low ratios. </w:t>
      </w:r>
    </w:p>
    <w:p>
      <w:pPr>
        <w:pStyle w:val="PlainText"/>
        <w:rPr>
          <w:rFonts w:ascii="Times New Roman" w:hAnsi="Times New Roman" w:eastAsia="Times New Roman" w:cs="Times New Roman"/>
          <w:b/>
          <w:b/>
          <w:bCs/>
        </w:rPr>
      </w:pPr>
      <w:r>
        <w:rPr>
          <w:rFonts w:eastAsia="Times New Roman" w:cs="Times New Roman" w:ascii="Times New Roman" w:hAnsi="Times New Roman"/>
          <w:b/>
          <w:bCs/>
        </w:rPr>
        <w:t>(4) Importance of gathering financial institutions' own default data for risk quantification</w:t>
      </w:r>
    </w:p>
    <w:p>
      <w:pPr>
        <w:pStyle w:val="PlainText"/>
        <w:rPr>
          <w:rFonts w:ascii="Times New Roman" w:hAnsi="Times New Roman" w:eastAsia="Times New Roman" w:cs="Times New Roman"/>
        </w:rPr>
      </w:pPr>
      <w:r>
        <w:rPr>
          <w:rFonts w:eastAsia="Times New Roman" w:cs="Times New Roman" w:ascii="Times New Roman" w:hAnsi="Times New Roman"/>
        </w:rPr>
        <w:t>The estimated losses may be understated when only publicly disclosed bankruptcy data are used since losses incurred through loans against “de facto bankrupt borrowers” and recipients of financial support are not covered in such data. The latter type of losses accounts for a significant share of outstanding losses. The Tracing Method covers all these data and enhances establishment of financial institutions' own default data for credit risk quantification.</w:t>
      </w:r>
    </w:p>
    <w:p>
      <w:pPr>
        <w:pStyle w:val="PlainText"/>
        <w:rPr>
          <w:rFonts w:ascii="Times New Roman" w:hAnsi="Times New Roman" w:eastAsia="Times New Roman" w:cs="Times New Roman"/>
        </w:rPr>
      </w:pPr>
      <w:r>
        <w:rPr>
          <w:rFonts w:eastAsia="Times New Roman" w:cs="Times New Roman" w:ascii="Times New Roman" w:hAnsi="Times New Roman"/>
        </w:rPr>
        <w:tab/>
        <w:t>On our part, the Bank of Japan will continue to check and monitor the credit risk management systems at financial institutions on the off-site basis and also during the on-site examination in a more risk-focused, seamless and flexible manner, taking individual institutions' circumstances into consideration. In addition, the Bank will continue to research methods of quantifying credit risks as well as conducting follow-up analysis of the Tracing Method, in line with the worldwide trend to further enhance credit risk managemen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PlainText"/>
        <w:rPr/>
      </w:pPr>
      <w:r>
        <w:rPr>
          <w:rFonts w:eastAsia="Times New Roman" w:cs="Times New Roman" w:ascii="Times New Roman" w:hAnsi="Times New Roman"/>
        </w:rPr>
        <w:t>In recent years, risks inherent in the operations of financial institutions have become much more diversified and complicated.</w:t>
      </w:r>
      <w:r>
        <w:rPr>
          <w:rStyle w:val="FootnoteCharacters"/>
          <w:rStyle w:val="FootnoteAnchor"/>
        </w:rPr>
        <w:footnoteReference w:id="3"/>
      </w:r>
      <w:r>
        <w:rPr>
          <w:rFonts w:eastAsia="Times New Roman" w:cs="Times New Roman" w:ascii="Times New Roman" w:hAnsi="Times New Roman"/>
        </w:rPr>
        <w:t xml:space="preserve"> In this environment, credit risk management is a prominent issue given the degree of impact it will have on a financial institution's management and operations should it emerge. Reflecting on the experience of the nonperforming-asset problem following the bursting of the economic “bubble, ” the enhancement of credit risk management systems has become one of the major issues facing financial institutions in Japan. Consequently, the strength of credit risk management systems at financial institutions has naturally become one of the most important aspects in assessing the safety and soundness of financial institutions during the Bank of Japan's on-site examinations.</w:t>
      </w:r>
      <w:r>
        <w:rPr>
          <w:rStyle w:val="FootnoteCharacters"/>
          <w:rStyle w:val="FootnoteAnchor"/>
        </w:rPr>
        <w:footnoteReference w:id="4"/>
      </w:r>
    </w:p>
    <w:p>
      <w:pPr>
        <w:pStyle w:val="PlainText"/>
        <w:rPr/>
      </w:pPr>
      <w:r>
        <w:rPr/>
        <w:tab/>
      </w:r>
      <w:r>
        <w:rPr>
          <w:rFonts w:eastAsia="Times New Roman" w:cs="Times New Roman" w:ascii="Times New Roman" w:hAnsi="Times New Roman"/>
        </w:rPr>
        <w:t>Under the government's PCA directive to be enacted in April 1998, financial institutions will be required to “self-assess” their assets--financial institutions will review and evaluate their holdings of assets; segregate problem assets from normal assets; classify problem assets according to their degree of deterioration; and register loan-loss write-offs and loan-loss provisions (hereafter referred to as “loan-loss write-offs and provisions”).</w:t>
      </w:r>
      <w:r>
        <w:rPr>
          <w:rStyle w:val="FootnoteCharacters"/>
          <w:rStyle w:val="FootnoteAnchor"/>
        </w:rPr>
        <w:footnoteReference w:id="5"/>
      </w:r>
      <w:r>
        <w:rPr>
          <w:rFonts w:eastAsia="Times New Roman" w:cs="Times New Roman" w:ascii="Times New Roman" w:hAnsi="Times New Roman"/>
        </w:rPr>
        <w:t xml:space="preserve"> The two procedures, self-assessment of assets and registering of “loan-loss write-offs and provisions, ” were originally devised as a means of facilitating the preparation of accurate financial statements within the framework of PCA. However, these procedures can also assist financial institutions greatly in their daily credit risk management, for example, by evaluating their asset quality.</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In order to prepare for full-scale introduction of self-assessment of assets and registering of “loan-loss write-offs and provisions, ” financial institutions are working to establish a system for grading their borrowers' loans. Further, some of the large financial institutions are making progress in such efforts as calculating the amount of credit risk exposure and reflecting it in their loan policy and lending rates, and in loan portfolio analysis (e.g., classifying their loan portfolio and analyzing changes in the loan quality and risk concentration). </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Recently, there have been various movements among financial institutions toward enhancing credit risk management. In this environment, the two procedures, self-assessment of assets and registering of “loan-loss write-offs and provisions, ” provide the groundwork for enhancing credit risk management while serving as a precondition for administrative measures such as the PCA directive. From this vantage point, the Bank has a strong interest in the procedures. It is important that financial institutions use the self-assessment of assets and registering of “loan-loss write-offs and provisions” as management tools for enhancing their credit risk management based on the principle of self-responsibility, instead of regarding them as regulatory obligations. </w:t>
      </w:r>
    </w:p>
    <w:p>
      <w:pPr>
        <w:pStyle w:val="PlainText"/>
        <w:rPr>
          <w:rFonts w:ascii="Times New Roman" w:hAnsi="Times New Roman" w:eastAsia="Times New Roman" w:cs="Times New Roman"/>
        </w:rPr>
      </w:pPr>
      <w:r>
        <w:rPr>
          <w:rFonts w:eastAsia="Times New Roman" w:cs="Times New Roman" w:ascii="Times New Roman" w:hAnsi="Times New Roman"/>
        </w:rPr>
        <w:tab/>
        <w:t>Based on the above awareness, the Bank Supervision Department of the Bank of Japan has been studying ways of utilizing self-assessment of assets in order to enhance financial institutions' credit risk management. In particular, this paper will introduce the Tracing Method of asset evaluation and loan losses in terms of “write-offs and others. ” This Method is a simple process of tracing certain classified loans, by focusing on changes in asset quality and the eventual percentage of loans that need to be “written off and others, ” then actually calculating the loan-loss ratio (the amount of losses in terms of “write-offs and others” divided by evaluated loans) for each</w:t>
      </w:r>
      <w:r>
        <w:br w:type="page"/>
      </w:r>
    </w:p>
    <w:p>
      <w:pPr>
        <w:pStyle w:val="PlainText"/>
        <w:rPr/>
      </w:pPr>
      <w:r>
        <w:rPr>
          <w:rFonts w:eastAsia="Times New Roman" w:cs="Times New Roman" w:ascii="Times New Roman" w:hAnsi="Times New Roman"/>
        </w:rPr>
        <w:t xml:space="preserve"> </w:t>
      </w:r>
      <w:r>
        <w:rPr>
          <w:rFonts w:eastAsia="Times New Roman" w:cs="Times New Roman" w:ascii="Times New Roman" w:hAnsi="Times New Roman"/>
        </w:rPr>
        <w:t>loan category.</w:t>
      </w:r>
      <w:r>
        <w:rPr>
          <w:rStyle w:val="FootnoteCharacters"/>
          <w:rStyle w:val="FootnoteAnchor"/>
        </w:rPr>
        <w:footnoteReference w:id="6"/>
      </w:r>
      <w:r>
        <w:rPr>
          <w:rFonts w:eastAsia="Times New Roman" w:cs="Times New Roman" w:ascii="Times New Roman" w:hAnsi="Times New Roman"/>
        </w:rPr>
        <w:t xml:space="preserve"> The information acquired from this Method, for example, in the process of calculating the loan-loss ratio, can be widely utilized for the estimates of other indicators showing changes in asset quality and the amount of “loan-loss write-offs and provisions, ” as well as supporting judgments for business strategy.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 Enhancement of Credit Risk Management </w:t>
      </w:r>
    </w:p>
    <w:p>
      <w:pPr>
        <w:pStyle w:val="PlainText"/>
        <w:rPr>
          <w:rFonts w:ascii="Times New Roman" w:hAnsi="Times New Roman" w:eastAsia="Times New Roman" w:cs="Times New Roman"/>
        </w:rPr>
      </w:pPr>
      <w:r>
        <w:rPr>
          <w:rFonts w:eastAsia="Times New Roman" w:cs="Times New Roman" w:ascii="Times New Roman" w:hAnsi="Times New Roman"/>
        </w:rPr>
        <w:t>Chart 1 presents a summary of the evolution process of financial institutions' enhancement of credit risk management. Steps 1 and 2 are the fundamental level of the enhancement of credit risk management, consisting of accurate appraisal of asset quality through self-assessment and a loan grading system, appropriate calculation of “loan-loss write-offs and provisions, ” and a loan review system. Steps 3 and 4 represent the advanced level of enhancing credit risk management, and measures such as the reflection of a borrower's credit risk exposure in the lending rates, allocation of capital among a bank's operational sections, loan portfolio analysis, and active portfolio management through loan liquidation and credit derivatives. Steps 3 and 4 are established based on the idea of how best the results from Steps 1 and 2 can be used in making adequate management decisions. Although some financial institutions proceed with all of these steps concurrently, it must be noted that Steps 1 and 2 serve as the foundation for enhancing credit risk managemen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 Utilization of Self-Assessment by Financial Institutions of Their Assets</w:t>
      </w:r>
    </w:p>
    <w:p>
      <w:pPr>
        <w:pStyle w:val="PlainText"/>
        <w:rPr>
          <w:rFonts w:ascii="Times New Roman" w:hAnsi="Times New Roman" w:eastAsia="Times New Roman" w:cs="Times New Roman"/>
        </w:rPr>
      </w:pPr>
      <w:r>
        <w:rPr>
          <w:rFonts w:eastAsia="Times New Roman" w:cs="Times New Roman" w:ascii="Times New Roman" w:hAnsi="Times New Roman"/>
        </w:rPr>
        <w:t>Self-assessment is viewed not merely as a tool for compiling accurate financial statements, but also as the basic step in enhancing credit risk management. It is important that a financial institution apply the results from self-assessment in its business management and operations.</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The purpose of self-assessment by financial institutions is to obtain an accurate evaluation of the quality of their assets through segregation of problem loans from normal loans, and the classification of problem loans. In a sense, this procedure can be a regular medical checkup conducted by the financial institution itself. </w:t>
      </w:r>
    </w:p>
    <w:p>
      <w:pPr>
        <w:pStyle w:val="PlainText"/>
        <w:rPr>
          <w:rFonts w:ascii="Times New Roman" w:hAnsi="Times New Roman" w:eastAsia="Times New Roman" w:cs="Times New Roman"/>
        </w:rPr>
      </w:pPr>
      <w:r>
        <w:rPr>
          <w:rFonts w:eastAsia="Times New Roman" w:cs="Times New Roman" w:ascii="Times New Roman" w:hAnsi="Times New Roman"/>
        </w:rPr>
        <w:tab/>
        <w:t>Self-assessment categorizes all loans as either normal or problem loans, providing valuable information for credit risk management. The results of self-assessment can be useful in analyzing problem loans by type of business, by branch, and by date of loan contract, as well as in observing changes in the condition of an individual loan in a time series. In this section, the Tracing Method of asset evaluation and loan loss endorsed by the Bank Supervision Department will be introduced as a method of time-series analysis.</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b/>
          <w:b/>
          <w:bCs/>
        </w:rPr>
      </w:pPr>
      <w:r>
        <w:rPr>
          <w:rFonts w:eastAsia="Times New Roman" w:cs="Times New Roman" w:ascii="Times New Roman" w:hAnsi="Times New Roman"/>
          <w:b/>
          <w:bCs/>
        </w:rPr>
        <w:t>A. Overview of the Tracing Method of Asset Evaluation and Loan Losses</w:t>
      </w:r>
    </w:p>
    <w:p>
      <w:pPr>
        <w:pStyle w:val="PlainText"/>
        <w:rPr>
          <w:rFonts w:ascii="Times New Roman" w:hAnsi="Times New Roman" w:eastAsia="Times New Roman" w:cs="Times New Roman"/>
        </w:rPr>
      </w:pPr>
      <w:r>
        <w:rPr>
          <w:rFonts w:eastAsia="Times New Roman" w:cs="Times New Roman" w:ascii="Times New Roman" w:hAnsi="Times New Roman"/>
        </w:rPr>
        <w:t>The Tracing Method individually analyzes all assets including loans evaluated during the Bank's on-site examination to determine the process of changes in asset quality and the proportion of loans which needs to be “written off and others. ” During the evaluation procedure, assets are categorized according to the status of the borrower (assessed as “sound borrower, ” “marked borrower, ” “borrower close to bankruptcy, ” “de facto bankrupt borrower, ” and “bankrupt borrower”). After adjusting for collateral, as the collectibility of loans varies significantly depending on the level of collateral and guarantees provided under the loan contracts, assets are then classified into four evaluation categories: “nonclassified, ” “substandard (S), ” “doubtful (D), ” and “loss (L) ” (these categories correspond to the categories [I] to [IV] used in the Ministry of Finance's inspections). The Method traces the amount of assets in each category that is registered as “write-offs and others” and calculates the loan-loss ratio (the amount of “write-offs and others” divided by the evaluated amount of loans) (Chart 2). With this Method, analyses of the loan-loss ratio by type of business and geographic area, as well as observation of the life-span of loans (the period until they are “written off and others”) in each category, are possible.</w:t>
      </w:r>
    </w:p>
    <w:p>
      <w:pPr>
        <w:pStyle w:val="PlainText"/>
        <w:rPr/>
      </w:pPr>
      <w:r>
        <w:rPr>
          <w:rFonts w:eastAsia="Times New Roman" w:cs="Times New Roman" w:ascii="Times New Roman" w:hAnsi="Times New Roman"/>
        </w:rPr>
        <w:tab/>
        <w:t xml:space="preserve">This Method is unique in the sense that it is simple and that analyses are possible using financial institutions' own databases. From fiscal 1998, financial institutions in Japan will conduct self-assessment of their assets on a regular basis, e.g., semiannually at banks and annually at </w:t>
      </w:r>
      <w:r>
        <w:rPr>
          <w:rFonts w:eastAsia="Times New Roman" w:cs="Times New Roman" w:ascii="Times New Roman" w:hAnsi="Times New Roman"/>
          <w:i/>
          <w:iCs/>
        </w:rPr>
        <w:t>shinkin</w:t>
      </w:r>
      <w:r>
        <w:rPr>
          <w:rFonts w:eastAsia="Times New Roman" w:cs="Times New Roman" w:ascii="Times New Roman" w:hAnsi="Times New Roman"/>
        </w:rPr>
        <w:t xml:space="preserve"> banks. Hence, financial institutions will be able to calculate their own loan-loss ratios using the data prepared for the self-assessment and evaluation of “loan-loss write-offs and reserves. ” Furthermore, this Method can be applied to “loan migration analysis. ” For example, the process and the proportion of changes in asset quality, such as changes in borrower category, e.g., from loans to “sound borrowers” to those to “marked borrowers” or from loans to “marked borrowers” to those to “borrowers close to bankruptcy. ”</w:t>
      </w:r>
    </w:p>
    <w:p>
      <w:pPr>
        <w:pStyle w:val="PlainText"/>
        <w:rPr/>
      </w:pPr>
      <w:r>
        <w:rPr/>
      </w:r>
    </w:p>
    <w:p>
      <w:pPr>
        <w:pStyle w:val="PlainText"/>
        <w:rPr>
          <w:rFonts w:ascii="Times New Roman" w:hAnsi="Times New Roman" w:eastAsia="Times New Roman" w:cs="Times New Roman"/>
          <w:b/>
          <w:b/>
          <w:bCs/>
        </w:rPr>
      </w:pPr>
      <w:r>
        <w:rPr>
          <w:rFonts w:eastAsia="Times New Roman" w:cs="Times New Roman" w:ascii="Times New Roman" w:hAnsi="Times New Roman"/>
          <w:b/>
          <w:bCs/>
        </w:rPr>
        <w:t>B. Follow-Up Analysis of Results Derived from the Tracing Method</w:t>
      </w:r>
    </w:p>
    <w:p>
      <w:pPr>
        <w:pStyle w:val="Normal"/>
        <w:rPr>
          <w:rFonts w:ascii="Times New Roman" w:hAnsi="Times New Roman" w:eastAsia="Times New Roman" w:cs="Times New Roman"/>
        </w:rPr>
      </w:pPr>
      <w:r>
        <w:rPr>
          <w:rFonts w:eastAsia="Times New Roman" w:cs="Times New Roman" w:ascii="Times New Roman" w:hAnsi="Times New Roman"/>
        </w:rPr>
        <w:t>In order to check the effectiveness of the Tracing Method, the Bank Supervision Department conducted a follow-up analysis during its recent on-site examination to analyze how many of the loans assessed in the previous evaluation (1993-94) were later “written off and others.” Before looking at actual figures, we would like to briefly discuss the relationship between the classification of loans, which was the subject of the follow-up analysis, and the classification of borrowers (see Reference for Chart 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Loans classified as “loss” (L) are considered uncollectible or of such little value that their continuance as bankable assets is not guaranteed, and they include the portions of loans to “bankrupt borrowers” or “de facto bankrupt borrowers” which are not secured by collateral or guarantees. Loans classified as “doubtful” (D) are loans for which there is concern over final collection or value. These loans include unsecured loans to “borrowers close to bankruptcy” and the portions of loans to “bankrupt borrowers” and “de facto bankrupt borrowers” of which collection of loans by taking collateral and guarantees is uncertain (this method of classification is commonly referred to as “split classification”). Loans classified as “substandard” (S) are inadequately protected by the current sound worth and paying capacity of the obligor or of the collateral pledged, if any. These include loans to “bankrupt borrowers,” “de facto bankrupt borrowers,” and “borrowers close to bankruptcy” which can be collected through collateral and guarantees, in addition to loans to “marked borrowers” excluding those secured by prime collateral. </w:t>
      </w:r>
    </w:p>
    <w:p>
      <w:pPr>
        <w:pStyle w:val="Normal"/>
        <w:rPr>
          <w:rFonts w:ascii="Times New Roman" w:hAnsi="Times New Roman" w:eastAsia="Times New Roman" w:cs="Times New Roman"/>
        </w:rPr>
      </w:pPr>
      <w:r>
        <w:rPr>
          <w:rFonts w:eastAsia="Times New Roman" w:cs="Times New Roman" w:ascii="Times New Roman" w:hAnsi="Times New Roman"/>
        </w:rPr>
        <w:tab/>
        <w:t>Looking at the results of the above follow-up analysis of 18 traced banks, almost all loans classified as (L) were “written off and others” within a year after the assessment. The proportion of cumulative “write-offs and others” to loans classified as (D) was 27.4 percent in the first year, 52.1 percent in the second year, and 75.3 percent in the third year. As for loans classified as (S), the ratio was 1.7 percent, 9.8 percent, and 16.7 percent (Table 1). However, it should be noted that the above figures are only averages and that there is significant diversity among financial institutions, especially between those institutions strongly affected by the bursting of the economic “bubble” and those not so affected.</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Secondly, looking at the breakdown of the amount of cumulative losses in terms of “write-offs and others” (the amount of “write-offs and others” since the previous evaluation) by loan category, loans classified as (L) and (D) accounted for most of the total loans “written off and others” in the first year after the assessment, but after the third year, the amount of loans “written off and others” from the (S) category exceeded that from the (L) and (D) categories. The increase in the amount of “write-offs and others” from nonclassified loans in the third year should also be noted. </w:t>
      </w:r>
    </w:p>
    <w:p>
      <w:pPr>
        <w:pStyle w:val="Normal"/>
        <w:rPr/>
      </w:pPr>
      <w:r>
        <w:rPr>
          <w:rFonts w:eastAsia="Times New Roman" w:cs="Times New Roman" w:ascii="Times New Roman" w:hAnsi="Times New Roman"/>
        </w:rPr>
        <w:tab/>
        <w:t>With respect to the above results of the follow-up analysis, the following factors should be borne in mind: (1) the number of sample banks was limited; (2) the results reflect the impact of the fall in land prices and resolution of nonbanks after the bursting of the economic “bubble”</w:t>
      </w:r>
      <w:r>
        <w:rPr>
          <w:rStyle w:val="FootnoteCharacters"/>
          <w:rStyle w:val="FootnoteAnchor"/>
        </w:rPr>
        <w:footnoteReference w:id="7"/>
      </w:r>
      <w:r>
        <w:rPr>
          <w:rFonts w:eastAsia="Times New Roman" w:cs="Times New Roman" w:ascii="Times New Roman" w:hAnsi="Times New Roman"/>
        </w:rPr>
        <w:t>; and (3) results are influenced by the loan-loss policies of individual financial institutions</w:t>
      </w:r>
      <w:r>
        <w:rPr>
          <w:rStyle w:val="FootnoteCharacters"/>
          <w:rStyle w:val="FootnoteAnchor"/>
        </w:rPr>
        <w:footnoteReference w:id="8"/>
      </w:r>
      <w:r>
        <w:rPr>
          <w:rFonts w:eastAsia="Times New Roman" w:cs="Times New Roman" w:ascii="Times New Roman" w:hAnsi="Times New Roman"/>
        </w:rPr>
        <w:t xml:space="preserve"> and also by economic developments.</w:t>
      </w:r>
      <w:r>
        <w:rPr>
          <w:rStyle w:val="FootnoteCharacters"/>
          <w:rStyle w:val="FootnoteAnchor"/>
        </w:rPr>
        <w:footnoteReference w:id="9"/>
      </w:r>
      <w:r>
        <w:rPr>
          <w:rFonts w:eastAsia="Times New Roman" w:cs="Times New Roman" w:ascii="Times New Roman" w:hAnsi="Times New Roman"/>
          <w:vertAlign w:val="superscript"/>
        </w:rPr>
        <w:t xml:space="preserve"> </w:t>
      </w:r>
      <w:r>
        <w:rPr>
          <w:rFonts w:eastAsia="Times New Roman" w:cs="Times New Roman" w:ascii="Times New Roman" w:hAnsi="Times New Roman"/>
        </w:rPr>
        <w:t xml:space="preserve">Although there are some difficulties in generalizing about the results of this analysis against the background of factors (1) to (3) above, the following characteristics can be pointed out. First, the loan-loss ratio naturally varies significantly with the category. Second, while losses in terms of “write-offs and others” in the (L) and (D) categories are conspicuous in the first two years, the loan-loss ratio in the (S) category rises significantly after the third year. Third, although the loan-loss ratio is low for the (S) category, the amount of losses in terms of “write-offs and others” reaches a substantial level over time as the evaluated amount of (S) classified loans is markedly larger compared with those of (L) and (D). Fourth, the loan-loss ratio varies with the financial institutions depending on loan concentration, i.e., large risk exposures, the degree of loan concentration to a particular industry, and effectiveness of follow-up management of loa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 Implications of the Follow-Up Analysis</w:t>
      </w:r>
    </w:p>
    <w:p>
      <w:pPr>
        <w:pStyle w:val="Normal"/>
        <w:rPr>
          <w:rFonts w:ascii="Times New Roman" w:hAnsi="Times New Roman" w:eastAsia="Times New Roman" w:cs="Times New Roman"/>
        </w:rPr>
      </w:pPr>
      <w:r>
        <w:rPr>
          <w:rFonts w:eastAsia="Times New Roman" w:cs="Times New Roman" w:ascii="Times New Roman" w:hAnsi="Times New Roman"/>
        </w:rPr>
        <w:t>From the standpoint of enhancing credit risk management at financial institutions, the results above suggest the following four points to consider.</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1. Importance of strengthening the early warning functions </w:t>
      </w:r>
    </w:p>
    <w:p>
      <w:pPr>
        <w:pStyle w:val="Normal"/>
        <w:rPr>
          <w:rFonts w:ascii="Times New Roman" w:hAnsi="Times New Roman" w:eastAsia="Times New Roman" w:cs="Times New Roman"/>
        </w:rPr>
      </w:pPr>
      <w:r>
        <w:rPr>
          <w:rFonts w:eastAsia="Times New Roman" w:cs="Times New Roman" w:ascii="Times New Roman" w:hAnsi="Times New Roman"/>
        </w:rPr>
        <w:t xml:space="preserve">First, it is important to strengthen the early warning function for monitoring and managing asset quality. In particular, it is crucial to control the loans classified as (S) because the amount of “write-offs and others” may vary substantially depending on the adequacy of follow-up management of this category of loans. Loans classified as (L) and (D) must obviously be appropriately controlled since they can directly affect the capital adequacy ratio, the standard for implementing PCA. Also, it is equally important to closely monitor and control (S) classified loans. Accordingly, it is desirable to adopt adequate procedures, and analyze loans in detail by geographic area, industry, and corporate size to determine which factors are responsible for the majority of losses. Since there is also a possibility of normal loans deteriorating in quality and then registering losses in terms of “write-offs and others,” establishing a system for early detection of normal loans migrating into the problem-loan categories also deserves particular attention. With these improvements in credit risk management, “write-offs and others” from loans classified as (S) as well as normal loans can be minimized. This in turn leads to enhanced profitability and to increased capital, thereby making a significant difference in the financial institution’s business performance. </w:t>
      </w:r>
    </w:p>
    <w:p>
      <w:pPr>
        <w:pStyle w:val="Normal"/>
        <w:rPr>
          <w:rFonts w:ascii="Times New Roman" w:hAnsi="Times New Roman" w:eastAsia="Times New Roman" w:cs="Times New Roman"/>
        </w:rPr>
      </w:pPr>
      <w:r>
        <w:rPr>
          <w:rFonts w:eastAsia="Times New Roman" w:cs="Times New Roman" w:ascii="Times New Roman" w:hAnsi="Times New Roman"/>
        </w:rPr>
        <w:tab/>
        <w:t>In addition, the quality of loans classified as (S) varies significantly as these include both loans that are closer in nature to being nonclassified loans or (D) loans, and those loans classified as (L) and (D) that became (S) classified loans after adjustment for collateral. In view of this, it will prove useful to divide (S) classified loans into subcategories and monitor them.</w:t>
      </w:r>
    </w:p>
    <w:p>
      <w:pPr>
        <w:pStyle w:val="Normal"/>
        <w:rPr>
          <w:rFonts w:ascii="Times New Roman" w:hAnsi="Times New Roman" w:eastAsia="Times New Roman" w:cs="Times New Roman"/>
          <w:b/>
          <w:b/>
          <w:bCs/>
        </w:rPr>
      </w:pPr>
      <w:r>
        <w:rPr>
          <w:rFonts w:eastAsia="Times New Roman" w:cs="Times New Roman" w:ascii="Times New Roman" w:hAnsi="Times New Roman"/>
          <w:b/>
          <w:bCs/>
        </w:rPr>
        <w:t>2. Importance of utilizing statistical methods which cover the life-span of loans</w:t>
      </w:r>
    </w:p>
    <w:p>
      <w:pPr>
        <w:pStyle w:val="Normal"/>
        <w:rPr/>
      </w:pPr>
      <w:r>
        <w:rPr>
          <w:rFonts w:eastAsia="Times New Roman" w:cs="Times New Roman" w:ascii="Times New Roman" w:hAnsi="Times New Roman"/>
        </w:rPr>
        <w:t>Second, it is important to utilize statistical methods, which are applicable throughout the life-span of each loan. According to the operating guidelines announced by the Japanese Institute of Certified Public Accountants in April 1997, financial institutions are required to calculate “loan-loss write-offs and provisions” for each loan according to its classification by borrowers.</w:t>
      </w:r>
      <w:r>
        <w:rPr>
          <w:rStyle w:val="FootnoteCharacters"/>
          <w:rStyle w:val="FootnoteAnchor"/>
        </w:rPr>
        <w:footnoteReference w:id="10"/>
      </w:r>
      <w:r>
        <w:rPr>
          <w:rFonts w:eastAsia="Times New Roman" w:cs="Times New Roman" w:ascii="Times New Roman" w:hAnsi="Times New Roman"/>
        </w:rPr>
        <w:t xml:space="preserve"> However, the life-span of each loan varies, and therefore, amounts of write-offs and provisions may change significantly according to the way this factor is reflected in their calculation.</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With the above-mentioned life-span analysis of loans, the “write-offs and others” of loans classified as (D) become necessary at an early stage after the loan assessment, and are followed by a high loan-loss ratio in the third year. Taking these points into consideration, amounts of write-offs and provisions of “borrowers close to bankruptcy” should not be underestimated. As for loans classified as (S), there is a tendency for the loan-loss ratio to rise sharply after the third year. Considering this trend, a review of the adequacy of the estimation period for the actual loan-loss ratio is necessary for loans to “marked borrowers” since these loans require provisions based on the past ratio of actual loan loss according to the above guidelines.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loan-loss ratio derived from the Tracing Method is merely a historical example drawn from past figures in the calculation of the required amount of “loan-loss write-offs and provisions.” Therefore, even when using the same figures, the Method should be applied based on a careful analysis of the circumstances when the loan loss was incurred--i.e., if there were special factors which affected the situation, the loan-loss ratio must be adjusted for these factors. </w:t>
      </w:r>
    </w:p>
    <w:p>
      <w:pPr>
        <w:pStyle w:val="Normal"/>
        <w:rPr>
          <w:rFonts w:ascii="Times New Roman" w:hAnsi="Times New Roman" w:eastAsia="Times New Roman" w:cs="Times New Roman"/>
          <w:b/>
          <w:b/>
          <w:bCs/>
        </w:rPr>
      </w:pPr>
      <w:r>
        <w:rPr>
          <w:rFonts w:eastAsia="Times New Roman" w:cs="Times New Roman" w:ascii="Times New Roman" w:hAnsi="Times New Roman"/>
          <w:b/>
          <w:bCs/>
        </w:rPr>
        <w:t>3. Importance of avoiding loan concentration</w:t>
      </w:r>
    </w:p>
    <w:p>
      <w:pPr>
        <w:pStyle w:val="Normal"/>
        <w:rPr>
          <w:rFonts w:ascii="Times New Roman" w:hAnsi="Times New Roman" w:eastAsia="Times New Roman" w:cs="Times New Roman"/>
        </w:rPr>
      </w:pPr>
      <w:r>
        <w:rPr>
          <w:rFonts w:eastAsia="Times New Roman" w:cs="Times New Roman" w:ascii="Times New Roman" w:hAnsi="Times New Roman"/>
        </w:rPr>
        <w:t>Third, it is important to avoid extreme loan concentration. Financial institutions, having developed concentrated exposures to areas such as nonbanks and real estate businesses during the “bubble” economy, were forced to register large amounts of “write-offs and others” as losses. Looking at the loan-loss ratio of loans classified as (S) calculated using the Tracing Method, financial institutions with a high loan concentration had high loan-loss ratios, while institutions with diversified loan portfolios had relatively lower ratios. From the standpoint of maintaining sound management, financial institutions are encouraged to avoid a high loan concentration to a specific borrower or industry based on the fundamental principle of risk management, namely, diversification of risks.</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4. Importance of gathering financial institutions’ own default data for risk quantification </w:t>
      </w:r>
    </w:p>
    <w:p>
      <w:pPr>
        <w:pStyle w:val="Normal"/>
        <w:rPr/>
      </w:pPr>
      <w:r>
        <w:rPr>
          <w:rFonts w:eastAsia="Times New Roman" w:cs="Times New Roman" w:ascii="Times New Roman" w:hAnsi="Times New Roman"/>
        </w:rPr>
        <w:t>Fourth, the result suggests that it is important to gather data for the quantification of credit risks. As one method of credit risk quantification, Japanese financial institutions often calculate the amount of estimated losses by applying bankruptcy data in the following formula: estimated loss = amount of loans * probability rate of bankruptcy * (1 - ratio of collectibility).</w:t>
      </w:r>
      <w:r>
        <w:rPr>
          <w:rStyle w:val="FootnoteCharacters"/>
          <w:rStyle w:val="FootnoteAnchor"/>
        </w:rPr>
        <w:footnoteReference w:id="11"/>
      </w:r>
      <w:r>
        <w:rPr>
          <w:rFonts w:eastAsia="Times New Roman" w:cs="Times New Roman" w:ascii="Times New Roman" w:hAnsi="Times New Roman"/>
        </w:rPr>
        <w:t xml:space="preserve"> When using this formula, however, the following points must be noted. First, the estimated loss may be understated when only bankruptcy data are used to obtain the probability rate of bankruptcy, since losses incurred by loans against “de facto bankrupt borrowers” and recipients of financial support are not covered by the bankruptcy data. That is, losses incurred from loans surface in the form of “write-offs and others,” and such “write-offs and others” are not only those resulting from bankruptcies but also those arising from borrowers not in bankruptcy. The latter type of “write-offs and others” accounts for a significant share of outstanding losses (Chart 3). According to estimations by the Research Department of the Sumitomo Trust and Banking Company, Limited, the default rate of firms (the number of firms which went bankrupt or received financial support divided by the total number of firms listed on the Tokyo Stock Exchange) was three times the average probability rate of bankruptcy among these listed firms in fiscal 1980-94 (Chart 4). The second point is that there are more than a few institutions relying on their assumptions without calculating their own ratio of collectibility.</w:t>
      </w:r>
    </w:p>
    <w:p>
      <w:pPr>
        <w:pStyle w:val="Normal"/>
        <w:rPr/>
      </w:pPr>
      <w:r>
        <w:rPr>
          <w:rFonts w:eastAsia="Times New Roman" w:cs="Times New Roman" w:ascii="Times New Roman" w:hAnsi="Times New Roman"/>
        </w:rPr>
        <w:tab/>
        <w:t>In contrast, the Tracing Method as a result of using self-assessment has the following advantages: (1) the data on loan-loss ratio cover losses incurred from loans not only to bankrupt borrowers but also to borrowers not in bankruptcy; (2) losses can be estimated earlier than from bankruptcy data, as the data on loan-loss ratios used in this Method include losses emerging during stages before bankruptcy; and (3) the ratio of collectibility can be estimated from the data of the loan-loss ratio, as this ratio is calculated by loan classification which is adjusted for collateral for each category of borrower.</w:t>
      </w:r>
      <w:r>
        <w:rPr>
          <w:rStyle w:val="FootnoteCharacters"/>
          <w:rStyle w:val="FootnoteAnchor"/>
        </w:rPr>
        <w:footnoteReference w:id="12"/>
      </w:r>
    </w:p>
    <w:p>
      <w:pPr>
        <w:pStyle w:val="Normal"/>
        <w:rPr/>
      </w:pPr>
      <w:r>
        <w:rPr/>
        <w:tab/>
      </w:r>
      <w:r>
        <w:rPr>
          <w:rFonts w:eastAsia="Times New Roman" w:cs="Times New Roman" w:ascii="Times New Roman" w:hAnsi="Times New Roman"/>
        </w:rPr>
        <w:t xml:space="preserve">Quantification of credit risk is a useful tool for financial institutions, not only for loan portfolio analysis but also for appropriate allocation of capital among operating sections. As the basis of such risk quantification, the preparation of data is of utmost importance. The application of data obtained from self-assessment of assets and calculation of “loan-loss write-offs and others” based on the Tracing Method can be very helpful in preparing data for quantification of credit risk. In addition to collecting data for calculating the amount of estimated losses, financial institutions should make every effort to prepare data on changes in loan grading, not only of problem loans but also of normal loans, from the standpoint of closely monitoring the amount of risk exposure of the </w:t>
      </w:r>
      <w:r>
        <w:br w:type="page"/>
      </w:r>
    </w:p>
    <w:p>
      <w:pPr>
        <w:pStyle w:val="Normal"/>
        <w:rPr/>
      </w:pPr>
      <w:r>
        <w:rPr>
          <w:rFonts w:eastAsia="Times New Roman" w:cs="Times New Roman" w:ascii="Times New Roman" w:hAnsi="Times New Roman"/>
        </w:rPr>
        <w:t>entire loan portfolio (Table 2).</w:t>
      </w:r>
      <w:r>
        <w:rPr>
          <w:rStyle w:val="FootnoteCharacters"/>
          <w:rStyle w:val="FootnoteAnchor"/>
        </w:rPr>
        <w:footnoteReference w:id="13"/>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 Importance of the Method</w:t>
      </w:r>
    </w:p>
    <w:p>
      <w:pPr>
        <w:pStyle w:val="Normal"/>
        <w:rPr>
          <w:rFonts w:ascii="Times New Roman" w:hAnsi="Times New Roman" w:eastAsia="Times New Roman" w:cs="Times New Roman"/>
        </w:rPr>
      </w:pPr>
      <w:r>
        <w:rPr>
          <w:rFonts w:eastAsia="Times New Roman" w:cs="Times New Roman" w:ascii="Times New Roman" w:hAnsi="Times New Roman"/>
        </w:rPr>
        <w:t>The Bank will continue to research methods of quantifying credit risks as well as conducting follow-up analysis of the Tracing Method, in line with the worldwide trend. This Method further enhances preparation of data for quantification of credit risks and assists financial institutions in enhancing credit risk management.</w:t>
      </w:r>
    </w:p>
    <w:p>
      <w:pPr>
        <w:pStyle w:val="Normal"/>
        <w:rPr>
          <w:rFonts w:ascii="Times New Roman" w:hAnsi="Times New Roman" w:eastAsia="Times New Roman" w:cs="Times New Roman"/>
        </w:rPr>
      </w:pPr>
      <w:r>
        <w:rPr>
          <w:rFonts w:eastAsia="Times New Roman" w:cs="Times New Roman" w:ascii="Times New Roman" w:hAnsi="Times New Roman"/>
        </w:rPr>
      </w:r>
    </w:p>
    <w:sectPr>
      <w:footnotePr>
        <w:numFmt w:val="decimal"/>
      </w:footnotePr>
      <w:type w:val="nextPage"/>
      <w:pgSz w:w="11906" w:h="16838"/>
      <w:pgMar w:left="1753" w:right="1753"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80"/>
    <w:family w:val="roman"/>
    <w:pitch w:val="default"/>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paper was written by the Bank Supervision Department of the Bank of Japan.</w:t>
      </w:r>
    </w:p>
  </w:footnote>
  <w:footnote w:id="3">
    <w:p>
      <w:pPr>
        <w:pStyle w:val="Footnote"/>
        <w:rPr/>
      </w:pPr>
      <w:r>
        <w:rPr>
          <w:rStyle w:val="FootnoteCharacters"/>
        </w:rPr>
        <w:footnoteRef/>
      </w:r>
      <w:r>
        <w:rPr/>
        <w:t xml:space="preserve"> </w:t>
      </w:r>
      <w:r>
        <w:rPr>
          <w:rFonts w:eastAsia="Times New Roman" w:cs="Times New Roman" w:ascii="Times New Roman" w:hAnsi="Times New Roman"/>
        </w:rPr>
        <w:t>Risks to which financial institutions are exposed are generally categorized as the following: credit risk, market risk, liquidity risk, operational risk, electronic data processing (EDP) risk, and management risk.</w:t>
      </w:r>
    </w:p>
  </w:footnote>
  <w:footnote w:id="4">
    <w:p>
      <w:pPr>
        <w:pStyle w:val="Footnote"/>
        <w:rPr/>
      </w:pPr>
      <w:r>
        <w:rPr>
          <w:rStyle w:val="FootnoteCharacters"/>
        </w:rPr>
        <w:footnoteRef/>
      </w:r>
      <w:r>
        <w:rPr/>
        <w:t xml:space="preserve"> </w:t>
      </w:r>
      <w:r>
        <w:rPr>
          <w:rFonts w:eastAsia="Times New Roman" w:cs="Times New Roman" w:ascii="Times New Roman" w:hAnsi="Times New Roman"/>
        </w:rPr>
        <w:t>The Bank of Japan conducts on-site examinations under an agreement with financial institutions to ensure the smooth and stable operation of the Japanese payment and settlement systems and thus fulfill the duty of the central bank to maintain a safe and sound financial system.</w:t>
      </w:r>
    </w:p>
  </w:footnote>
  <w:footnote w:id="5">
    <w:p>
      <w:pPr>
        <w:pStyle w:val="Footnote"/>
        <w:rPr/>
      </w:pPr>
      <w:r>
        <w:rPr>
          <w:rStyle w:val="FootnoteCharacters"/>
        </w:rPr>
        <w:footnoteRef/>
      </w:r>
      <w:r>
        <w:rPr/>
        <w:t xml:space="preserve"> </w:t>
      </w:r>
      <w:r>
        <w:rPr>
          <w:rFonts w:eastAsia="Times New Roman" w:cs="Times New Roman" w:ascii="Times New Roman" w:hAnsi="Times New Roman"/>
        </w:rPr>
        <w:t>“</w:t>
      </w:r>
      <w:r>
        <w:rPr>
          <w:rFonts w:eastAsia="Times New Roman" w:cs="Times New Roman" w:ascii="Times New Roman" w:hAnsi="Times New Roman"/>
        </w:rPr>
        <w:t>Loan-loss write-offs and loan-loss provisions” (hereafter referred to as “loan-loss write-offs and provisions”) refers to “loan write-offs” and “transfers to specific loan-loss provisions, ” and “transfers to general loan-loss provisions. ”</w:t>
      </w:r>
    </w:p>
  </w:footnote>
  <w:footnote w:id="6">
    <w:p>
      <w:pPr>
        <w:pStyle w:val="Footnote"/>
        <w:rPr/>
      </w:pPr>
      <w:r>
        <w:rPr>
          <w:rStyle w:val="FootnoteCharacters"/>
        </w:rPr>
        <w:footnoteRef/>
      </w:r>
      <w:r>
        <w:rPr/>
        <w:t xml:space="preserve"> </w:t>
      </w:r>
      <w:r>
        <w:rPr>
          <w:rFonts w:eastAsia="Times New Roman" w:cs="Times New Roman" w:ascii="Times New Roman" w:hAnsi="Times New Roman"/>
        </w:rPr>
        <w:t>The Tracing Method is applied to evaluation of assets that, in addition to loans, include assets equivalent to loans and bank guarantees of liabilities of borrowers. Similarly, evaluation of “write-offs and others” is conducted to cover “direct write-off amounts” (excluding withdrawal of the appropriation surplus from specific loan-loss provisions for certain purposes), “transfers to specific loan-loss provisions, ” “losses from support by renunciation of claims, ” and “losses from the sales of nonperforming loans to the Cooperative Credit Purchasing Company (CCPC), ” based on the assumption that write-offs for a financial institution are the total loss arising from particular credits registered in the profit and loss statements (it should be noted that “transfers of general loan-loss provisions” are excluded since they are not regarded as a loss from a particular credit but are simply regarded as a prudential reserve). This approach allows an analysis focusing on losses as they affect the calculation of risk-based capital adequacy ratios, although the effects of the financial institution's stance on write-offs and losses from support must also be taken into consideration.</w:t>
      </w:r>
    </w:p>
  </w:footnote>
  <w:footnote w:id="7">
    <w:p>
      <w:pPr>
        <w:pStyle w:val="Footnote"/>
        <w:rPr/>
      </w:pPr>
      <w:r>
        <w:rPr>
          <w:rStyle w:val="FootnoteCharacters"/>
        </w:rPr>
        <w:footnoteRef/>
      </w:r>
      <w:r>
        <w:rPr/>
        <w:t xml:space="preserve"> </w:t>
      </w:r>
      <w:r>
        <w:rPr>
          <w:rFonts w:eastAsia="Times New Roman" w:cs="Times New Roman" w:ascii="Times New Roman" w:hAnsi="Times New Roman"/>
        </w:rPr>
        <w:t xml:space="preserve">The fall in land prices directly affects the amount of “write-offs and others” because the fall in the value of land held as collateral increases the amount of uncollectible loans upon disposal. For example, in asset evaluation, the loans to “bankrupt borrowers” are classified as follows (so-called “split classification”): (1) parts of loans classified as (S) are the discounted amount of the market value of land held as collateral; (2) parts of loans classified as (D) are calculated as the difference in the amount between the market value and those classified as (S); and (3) loans classified as (L) are those that cannot be covered by the market value. If the market value falls after the evaluation, uncollectible loans (for “write-offs and others”) from the (D) and (S) categories emerge at the time of disposal. In the case of this analysis for the period after 1993 and 1994, additional losses were caused by the fall in the value of collateral due to the continued fall in land prices, and this pushed up the loan-loss ratio. Furthermore, concentrated “write-offs and others” of loans to </w:t>
      </w:r>
      <w:r>
        <w:rPr>
          <w:rFonts w:eastAsia="Times New Roman" w:cs="Times New Roman" w:ascii="Times New Roman" w:hAnsi="Times New Roman"/>
          <w:i/>
          <w:iCs/>
        </w:rPr>
        <w:t>jusen</w:t>
      </w:r>
      <w:r>
        <w:rPr>
          <w:rFonts w:eastAsia="Times New Roman" w:cs="Times New Roman" w:ascii="Times New Roman" w:hAnsi="Times New Roman"/>
        </w:rPr>
        <w:t xml:space="preserve"> and nonbanks during 1995 and 1996 have also contributed to the rise in the loan-loss ratio (or the ratio of “write-offs and others” relative to evaluated assets).</w:t>
      </w:r>
    </w:p>
  </w:footnote>
  <w:footnote w:id="8">
    <w:p>
      <w:pPr>
        <w:pStyle w:val="Footnote"/>
        <w:rPr/>
      </w:pPr>
      <w:r>
        <w:rPr>
          <w:rStyle w:val="FootnoteCharacters"/>
        </w:rPr>
        <w:footnoteRef/>
      </w:r>
      <w:r>
        <w:rPr/>
        <w:t xml:space="preserve"> </w:t>
      </w:r>
      <w:r>
        <w:rPr>
          <w:rFonts w:eastAsia="Times New Roman" w:cs="Times New Roman" w:ascii="Times New Roman" w:hAnsi="Times New Roman"/>
        </w:rPr>
        <w:t>In fiscal 1995 and 1996, several financial institutions actively wrote off bad loans based on their decision that further disposal of nonperforming assets would enhance their credibility in the market even at the cost of recording temporary losses. This is one reason for the rise in the loan-loss ratio.</w:t>
      </w:r>
    </w:p>
  </w:footnote>
  <w:footnote w:id="9">
    <w:p>
      <w:pPr>
        <w:pStyle w:val="Footnote"/>
        <w:rPr/>
      </w:pPr>
      <w:r>
        <w:rPr>
          <w:rStyle w:val="FootnoteCharacters"/>
        </w:rPr>
        <w:footnoteRef/>
      </w:r>
      <w:r>
        <w:rPr/>
        <w:t xml:space="preserve"> </w:t>
      </w:r>
      <w:r>
        <w:rPr>
          <w:rFonts w:eastAsia="Times New Roman" w:cs="Times New Roman" w:ascii="Times New Roman" w:hAnsi="Times New Roman"/>
        </w:rPr>
        <w:t>Under the self-assessment guideline introduced by the Ministry of Finance in March 1997, loans to “de facto bankrupt borrowers” not secured by collateral are included in loans classified as (L). However, it should be noted that loans classified as (D) in 1993 and 1994 are calculated including unsecured loans mentioned above, and thus, the loan-loss ratio for that period tends to appear high.</w:t>
      </w:r>
    </w:p>
  </w:footnote>
  <w:footnote w:id="10">
    <w:p>
      <w:pPr>
        <w:pStyle w:val="Footnote"/>
        <w:rPr/>
      </w:pPr>
      <w:r>
        <w:rPr>
          <w:rStyle w:val="FootnoteCharacters"/>
        </w:rPr>
        <w:footnoteRef/>
      </w:r>
      <w:r>
        <w:rPr/>
        <w:t xml:space="preserve"> </w:t>
      </w:r>
      <w:r>
        <w:rPr>
          <w:rFonts w:eastAsia="Times New Roman" w:cs="Times New Roman" w:ascii="Times New Roman" w:hAnsi="Times New Roman"/>
        </w:rPr>
        <w:t>The Japanese Institute of Certified Public Accountants’ operating guidelines regarding “loan-loss write-offs and provisions” requires the following: (1) for loans to “bankrupt borrowers” and “de facto bankrupt borrowers,” loans remaining after deducting amounts collectible by taking collateral and guarantees should be written off; (2) for loans to “borrowers close to bankruptcy,” the amount necessary after deducting the amount collectible must be registered as “provisions”; and (3) for loans to “marked borrowers,” and for normal loans, provisioning must be conducted according to the past actual loan-loss ratio.</w:t>
      </w:r>
    </w:p>
  </w:footnote>
  <w:footnote w:id="11">
    <w:p>
      <w:pPr>
        <w:pStyle w:val="Footnote"/>
        <w:rPr/>
      </w:pPr>
      <w:r>
        <w:rPr>
          <w:rStyle w:val="FootnoteCharacters"/>
        </w:rPr>
        <w:footnoteRef/>
      </w:r>
      <w:r>
        <w:rPr/>
        <w:t xml:space="preserve"> </w:t>
      </w:r>
      <w:r>
        <w:rPr>
          <w:rFonts w:eastAsia="Times New Roman" w:cs="Times New Roman" w:ascii="Times New Roman" w:hAnsi="Times New Roman"/>
        </w:rPr>
        <w:t>In measuring credit risk exposure, there is a formula, which incorporates the estimated fluctuation in losses (the expected maximum loss over a target horizon within a given confidence interval minus the estimated amount of loss) in addition to the estimated amount of losses (average of the amount of loss), as in the formula used here.</w:t>
      </w:r>
    </w:p>
  </w:footnote>
  <w:footnote w:id="12">
    <w:p>
      <w:pPr>
        <w:pStyle w:val="Footnote"/>
        <w:rPr/>
      </w:pPr>
      <w:r>
        <w:rPr>
          <w:rStyle w:val="FootnoteCharacters"/>
        </w:rPr>
        <w:footnoteRef/>
      </w:r>
      <w:r>
        <w:rPr/>
        <w:t xml:space="preserve"> </w:t>
      </w:r>
      <w:r>
        <w:rPr>
          <w:rFonts w:eastAsia="Times New Roman" w:cs="Times New Roman" w:ascii="Times New Roman" w:hAnsi="Times New Roman"/>
        </w:rPr>
        <w:t>The ratio of collectibility can be estimated from the data used in calculating the loan-loss ratio as follows. The loan-loss ratio (the amount of “write-offs and others” divided by the assessed amount of loans) can be broken down into (A) the assessed amount of loans “written off and others” (at on-site examination) divided by the assessed amount of loans (at on-site examination); and (B) the amount of “write-offs and others” divided by the amount of loans assessed (at on-site examination) and later “written off and others.” Since each denominator and numerator can be calculated with the Tracing Method, the ratio of collectibility (1 - [B]) can also be estimated. However, the final ratio of collectibility may differ due to the fluctuation of collateral value at disposal.</w:t>
      </w:r>
    </w:p>
  </w:footnote>
  <w:footnote w:id="13">
    <w:p>
      <w:pPr>
        <w:pStyle w:val="Footnote"/>
        <w:rPr/>
      </w:pPr>
      <w:r>
        <w:rPr>
          <w:rStyle w:val="FootnoteCharacters"/>
        </w:rPr>
        <w:footnoteRef/>
      </w:r>
      <w:r>
        <w:rPr/>
        <w:t xml:space="preserve"> </w:t>
      </w:r>
      <w:r>
        <w:rPr>
          <w:rFonts w:eastAsia="Times New Roman" w:cs="Times New Roman" w:ascii="Times New Roman" w:hAnsi="Times New Roman"/>
        </w:rPr>
        <w:t>For example, total risk exposure of normal loans can change even without a shift in the total amount of loans when the composition of loan gradings is modified. In order to accurately estimate the total risk exposure of a portfolio, the probability of a future change in loan grading--i.e., improvement, no change, or deterioration--for each grading category is necessary. In view of this, it is essential to accumulate information about changes in the grading of normal loans.</w:t>
      </w:r>
    </w:p>
  </w:footnote>
</w:footnotes>
</file>

<file path=word/settings.xml><?xml version="1.0" encoding="utf-8"?>
<w:settings xmlns:w="http://schemas.openxmlformats.org/wordprocessingml/2006/main">
  <w:zoom w:percent="75"/>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entury" w:hAnsi="Century" w:eastAsia="ＭＳ 明朝" w:cs="ＭＳ 明朝"/>
      <w:color w:val="auto"/>
      <w:kern w:val="2"/>
      <w:sz w:val="20"/>
      <w:szCs w:val="20"/>
      <w:lang w:val="en-US" w:eastAsia="zh-CN" w:bidi="hi-IN"/>
    </w:rPr>
  </w:style>
  <w:style w:type="character" w:styleId="I">
    <w:name w:val="’i—ŽÌ«ÝÄ"/>
    <w:qFormat/>
    <w:rPr/>
  </w:style>
  <w:style w:type="character" w:styleId="FootnoteCharacters">
    <w:name w:val="Footnote Characters"/>
    <w:basedOn w:val="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ＭＳ 明朝" w:hAnsi="ＭＳ 明朝" w:eastAsia="Courier New" w:cs="Courier New"/>
    </w:rPr>
  </w:style>
  <w:style w:type="paragraph" w:styleId="Footnote">
    <w:name w:val="Footnote Text"/>
    <w:basedOn w:val="Normal"/>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4:56:00Z</dcterms:created>
  <dc:creator>日本銀行</dc:creator>
  <dc:description/>
  <dc:language>en-US</dc:language>
  <cp:lastModifiedBy>日本銀行</cp:lastModifiedBy>
  <cp:lastPrinted>1998-02-26T12:45:00Z</cp:lastPrinted>
  <dcterms:modified xsi:type="dcterms:W3CDTF">1998-02-27T04:33:00Z</dcterms:modified>
  <cp:revision>2</cp:revision>
  <dc:subject/>
  <dc:title>Utilization of Financial Institutions' Self-Assessment in Enhancing Credit Risk Management</dc:title>
</cp:coreProperties>
</file>