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both"/>
        <w:textAlignment w:val="baseline"/>
        <w:rPr/>
      </w:pPr>
      <w:r>
        <w:rPr/>
        <w:drawing>
          <wp:inline distT="0" distB="0" distL="0" distR="0">
            <wp:extent cx="5358130" cy="3229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130" cy="322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135880" cy="3340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880" cy="334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753100" cy="2867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701030" cy="4688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1030" cy="468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3685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0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2"/>
  </w:compat>
  <w:themeFontLang w:val="" w:eastAsia="" w:bidi=""/>
  <w:docVars>
    <w:docVar w:name="AutoMarginAdjustment2" w:val=""/>
    <w:docVar w:name="AutoMarginAdjustment3" w:val=""/>
    <w:docVar w:name="DocLay" w:val="YES"/>
    <w:docVar w:name="ValidCPLLPP" w:val="0"/>
    <w:docVar w:name="ViewGrid" w:val="0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" w:cs="Noto Sans Devanagari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>
      <w:rFonts w:ascii="0" w:hAnsi="0" w:eastAsia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</Words>
  <CharactersWithSpaces>8</CharactersWithSpaces>
  <Company>‚e‚lƒ†[ƒ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7T10:55:00Z</dcterms:created>
  <dc:creator>‚e‚l‚uƒ†[ƒU</dc:creator>
  <dc:description/>
  <dc:language>en-US</dc:language>
  <cp:lastModifiedBy/>
  <dcterms:modified xsi:type="dcterms:W3CDTF">1998-07-27T15:4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‚e‚l‚uƒ†[ƒU</vt:lpwstr>
  </property>
</Properties>
</file>